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759118782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346731995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